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OLE_LINK2"/>
      <w:bookmarkStart w:id="1" w:name="OLE_LINK1"/>
      <w:r>
        <w:rPr>
          <w:sz w:val="28"/>
          <w:szCs w:val="28"/>
        </w:rPr>
        <w:t>Концептуальная Власть</w:t>
      </w:r>
      <w:bookmarkEnd w:id="0"/>
      <w:bookmarkEnd w:id="1"/>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120"/>
        <w:ind w:firstLine="708"/>
        <w:rPr>
          <w:i/>
          <w:i/>
        </w:rPr>
      </w:pPr>
      <w:r>
        <w:rPr>
          <w:i/>
        </w:rPr>
        <w:t>Он звезды сводит с небосклона,</w:t>
      </w:r>
    </w:p>
    <w:p>
      <w:pPr>
        <w:pStyle w:val="Normal"/>
        <w:spacing w:lineRule="auto" w:line="240" w:before="0" w:after="120"/>
        <w:ind w:firstLine="708"/>
        <w:rPr>
          <w:i/>
          <w:i/>
        </w:rPr>
      </w:pPr>
      <w:r>
        <w:rPr>
          <w:i/>
        </w:rPr>
        <w:t>Он свистнет - задрожит луна;</w:t>
      </w:r>
    </w:p>
    <w:p>
      <w:pPr>
        <w:pStyle w:val="Normal"/>
        <w:spacing w:lineRule="auto" w:line="240" w:before="0" w:after="120"/>
        <w:ind w:firstLine="708"/>
        <w:rPr>
          <w:i/>
          <w:i/>
        </w:rPr>
      </w:pPr>
      <w:r>
        <w:rPr>
          <w:i/>
        </w:rPr>
        <w:t>Но против времени закона</w:t>
      </w:r>
    </w:p>
    <w:p>
      <w:pPr>
        <w:pStyle w:val="Normal"/>
        <w:spacing w:lineRule="auto" w:line="240" w:before="0" w:after="120"/>
        <w:ind w:firstLine="708"/>
        <w:rPr>
          <w:i/>
          <w:i/>
        </w:rPr>
      </w:pPr>
      <w:r>
        <w:rPr>
          <w:i/>
        </w:rPr>
        <w:t>Его наука не сильна.</w:t>
      </w:r>
    </w:p>
    <w:p>
      <w:pPr>
        <w:pStyle w:val="Normal"/>
        <w:ind w:firstLine="708"/>
        <w:rPr/>
      </w:pPr>
      <w:r>
        <w:rPr/>
        <w:t>А.С. Пушкин «Руслан и Людмил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bookmarkStart w:id="2" w:name="OLE_LINK4"/>
      <w:bookmarkStart w:id="3" w:name="OLE_LINK3"/>
      <w:r>
        <w:rPr>
          <w:b/>
        </w:rPr>
        <w:t xml:space="preserve">Концепция Общественной Безопасности </w:t>
      </w:r>
      <w:r>
        <w:rPr>
          <w:i/>
        </w:rPr>
        <w:t xml:space="preserve">(сайты: </w:t>
      </w:r>
      <w:r>
        <w:rPr>
          <w:i/>
          <w:u w:val="single"/>
          <w:lang w:val="en-US"/>
        </w:rPr>
        <w:t>dotu</w:t>
      </w:r>
      <w:r>
        <w:rPr>
          <w:i/>
          <w:u w:val="single"/>
        </w:rPr>
        <w:t>.</w:t>
      </w:r>
      <w:r>
        <w:rPr>
          <w:i/>
          <w:u w:val="single"/>
          <w:lang w:val="en-US"/>
        </w:rPr>
        <w:t>ru</w:t>
      </w:r>
      <w:r>
        <w:rPr>
          <w:i/>
        </w:rPr>
        <w:t xml:space="preserve">, </w:t>
      </w:r>
      <w:r>
        <w:rPr>
          <w:i/>
          <w:u w:val="single"/>
          <w:lang w:val="en-US"/>
        </w:rPr>
        <w:t>kpe</w:t>
      </w:r>
      <w:r>
        <w:rPr>
          <w:i/>
          <w:u w:val="single"/>
        </w:rPr>
        <w:t>.</w:t>
      </w:r>
      <w:r>
        <w:rPr>
          <w:i/>
          <w:u w:val="single"/>
          <w:lang w:val="en-US"/>
        </w:rPr>
        <w:t>ru</w:t>
      </w:r>
      <w:r>
        <w:rPr>
          <w:i/>
        </w:rPr>
        <w:t xml:space="preserve">, </w:t>
      </w:r>
      <w:r>
        <w:rPr>
          <w:i/>
          <w:u w:val="single"/>
          <w:lang w:val="en-US"/>
        </w:rPr>
        <w:t>vodaspb</w:t>
      </w:r>
      <w:r>
        <w:rPr>
          <w:i/>
          <w:u w:val="single"/>
        </w:rPr>
        <w:t>.</w:t>
      </w:r>
      <w:r>
        <w:rPr>
          <w:i/>
          <w:u w:val="single"/>
          <w:lang w:val="en-US"/>
        </w:rPr>
        <w:t>ru</w:t>
      </w:r>
      <w:r>
        <w:rPr>
          <w:i/>
          <w:u w:val="single"/>
        </w:rPr>
        <w:t>)</w:t>
      </w:r>
      <w:r>
        <w:rPr>
          <w:b/>
        </w:rPr>
        <w:t xml:space="preserve"> предлагает свой, отличный от общепринятого, взгляд на события, происходящие в России и мире вводя и обосновывая понятие о концептуальной власти </w:t>
      </w:r>
      <w:r>
        <w:rPr>
          <w:i/>
        </w:rPr>
        <w:t>(статистические данные приведены по состоянию на февраль 2003)</w:t>
      </w:r>
      <w:r>
        <w:rPr>
          <w:b/>
        </w:rPr>
        <w:t>.</w:t>
      </w:r>
      <w:bookmarkEnd w:id="2"/>
      <w:bookmarkEnd w:id="3"/>
    </w:p>
    <w:p>
      <w:pPr>
        <w:pStyle w:val="Normal"/>
        <w:rPr/>
      </w:pPr>
      <w:r>
        <w:rPr>
          <w:b/>
        </w:rPr>
        <w:t>Концептуальная Власть</w:t>
      </w:r>
      <w:r>
        <w:rPr/>
        <w:t xml:space="preserve"> – это высший иерархический объемлющий уровень социального управления, базирующийся  на определенном миропонимании.</w:t>
      </w:r>
    </w:p>
    <w:p>
      <w:pPr>
        <w:pStyle w:val="Normal"/>
        <w:rPr/>
      </w:pPr>
      <w:r>
        <w:rPr/>
        <w:t>Управление государствами осуществляется с надгосударственного уровня и законодательная, исполнительная, судебная власти являются приводными ремнями от Концептуальной Власти к народу, государственности.</w:t>
      </w:r>
    </w:p>
    <w:p>
      <w:pPr>
        <w:pStyle w:val="Normal"/>
        <w:rPr/>
      </w:pPr>
      <w:r>
        <w:rPr/>
        <w:t>Управление идет всегда, по любым проблема, по одному и тому же принципу (рис. 1): есть некая истина, которую знают только посвящённые и есть некая ложь. Для того чтобы народ, или толпа, не вышли на эту дилемму - истина-ложь, большая ложь разбивается на две лжи - ложь №1 и ложь №2, и народу предоставляется право выбирать только между ними.</w:t>
      </w:r>
    </w:p>
    <w:p>
      <w:pPr>
        <w:pStyle w:val="Normal"/>
        <w:keepNext w:val="true"/>
        <w:jc w:val="center"/>
        <w:rPr/>
      </w:pPr>
      <w:r>
        <w:rPr/>
        <w:drawing>
          <wp:inline distT="0" distB="0" distL="0" distR="0">
            <wp:extent cx="44958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495800" cy="1571625"/>
                    </a:xfrm>
                    <a:prstGeom prst="rect">
                      <a:avLst/>
                    </a:prstGeom>
                  </pic:spPr>
                </pic:pic>
              </a:graphicData>
            </a:graphic>
          </wp:inline>
        </w:drawing>
      </w:r>
    </w:p>
    <w:p>
      <w:pPr>
        <w:pStyle w:val="Style15"/>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Принцип управления</w:t>
      </w:r>
    </w:p>
    <w:p>
      <w:pPr>
        <w:pStyle w:val="Normal"/>
        <w:rPr/>
      </w:pPr>
      <w:r>
        <w:rPr/>
        <w:t xml:space="preserve">Эта информация не имеет никакого отношения к теориям мировых заговоров или мировых правительств. Эти лжи также придуманы для того, чтобы увести тех, кто начинает что-то понимать, в сторону от истины. </w:t>
      </w:r>
    </w:p>
    <w:p>
      <w:pPr>
        <w:pStyle w:val="Normal"/>
        <w:rPr/>
      </w:pPr>
      <w:r>
        <w:rPr/>
        <w:t>Концептуальная Власть работает на уровне безструктурного управления и имеет шесть управленческих приоритетов, с помощью которых осуществляется управление человечеством, всегда на протяжении, по крайней мере, последней 3 тысячи лет:</w:t>
      </w:r>
    </w:p>
    <w:p>
      <w:pPr>
        <w:pStyle w:val="Normal"/>
        <w:numPr>
          <w:ilvl w:val="0"/>
          <w:numId w:val="1"/>
        </w:numPr>
        <w:rPr/>
      </w:pPr>
      <w:r>
        <w:rPr/>
        <w:t>Мировозренческий – Мировоззрение</w:t>
      </w:r>
    </w:p>
    <w:p>
      <w:pPr>
        <w:pStyle w:val="Normal"/>
        <w:numPr>
          <w:ilvl w:val="0"/>
          <w:numId w:val="1"/>
        </w:numPr>
        <w:rPr/>
      </w:pPr>
      <w:r>
        <w:rPr/>
        <w:t>Исторический - Хронологический</w:t>
      </w:r>
    </w:p>
    <w:p>
      <w:pPr>
        <w:pStyle w:val="Normal"/>
        <w:numPr>
          <w:ilvl w:val="0"/>
          <w:numId w:val="1"/>
        </w:numPr>
        <w:rPr/>
      </w:pPr>
      <w:r>
        <w:rPr/>
        <w:t>Идеологический</w:t>
      </w:r>
    </w:p>
    <w:p>
      <w:pPr>
        <w:pStyle w:val="Normal"/>
        <w:numPr>
          <w:ilvl w:val="0"/>
          <w:numId w:val="1"/>
        </w:numPr>
        <w:rPr/>
      </w:pPr>
      <w:r>
        <w:rPr/>
        <w:t>Мировые деньги – Экономический</w:t>
      </w:r>
    </w:p>
    <w:p>
      <w:pPr>
        <w:pStyle w:val="Normal"/>
        <w:numPr>
          <w:ilvl w:val="0"/>
          <w:numId w:val="1"/>
        </w:numPr>
        <w:rPr/>
      </w:pPr>
      <w:r>
        <w:rPr/>
        <w:t>Генное оружие</w:t>
      </w:r>
    </w:p>
    <w:p>
      <w:pPr>
        <w:pStyle w:val="Normal"/>
        <w:numPr>
          <w:ilvl w:val="0"/>
          <w:numId w:val="1"/>
        </w:numPr>
        <w:rPr/>
      </w:pPr>
      <w:r>
        <w:rPr/>
        <w:t>Военное оружие</w:t>
      </w:r>
    </w:p>
    <w:p>
      <w:pPr>
        <w:pStyle w:val="Normal"/>
        <w:numPr>
          <w:ilvl w:val="0"/>
          <w:numId w:val="0"/>
        </w:numPr>
        <w:jc w:val="center"/>
        <w:outlineLvl w:val="8"/>
        <w:rPr>
          <w:b/>
          <w:b/>
          <w:u w:val="single"/>
        </w:rPr>
      </w:pPr>
      <w:r>
        <w:rPr>
          <w:b/>
          <w:u w:val="single"/>
        </w:rPr>
        <w:t>Военное Оружие</w:t>
      </w:r>
    </w:p>
    <w:p>
      <w:pPr>
        <w:pStyle w:val="Normal"/>
        <w:rPr/>
      </w:pPr>
      <w:r>
        <w:rPr/>
        <w:t xml:space="preserve">Самый простой приоритет – </w:t>
      </w:r>
      <w:r>
        <w:rPr>
          <w:b/>
        </w:rPr>
        <w:t>Военное Оружие.</w:t>
      </w:r>
      <w:r>
        <w:rPr/>
        <w:t xml:space="preserve"> Если какая либо страна прибегает к военному оружию, значит, она ничего не понимает в управлении, ибо, как только начинается стрельба, так заканчивается понимание и управление. К примеру, Швейцария – она никогда не воевала, т.е. в этом случае работают иные механизмы защиты, более мощные, чем военное оружие, например по приоритету Мировых денег. </w:t>
      </w:r>
    </w:p>
    <w:p>
      <w:pPr>
        <w:pStyle w:val="Normal"/>
        <w:rPr/>
      </w:pPr>
      <w:r>
        <w:rPr>
          <w:rFonts w:cs="Calibri"/>
        </w:rPr>
        <w:t xml:space="preserve"> </w:t>
      </w:r>
      <w:r>
        <w:rPr/>
        <w:t>Главный недостаток Военного оружия – противник легко выявляем, «зеленые каски» видны и соответственно легко принимаются контрмеры. Исторически Россия никогда не была побеждена Военным Оружием, и применение этого управленческого приоритета в отношении Россию не дает результатов.</w:t>
      </w:r>
    </w:p>
    <w:p>
      <w:pPr>
        <w:pStyle w:val="Normal"/>
        <w:jc w:val="center"/>
        <w:rPr>
          <w:b/>
          <w:b/>
          <w:u w:val="single"/>
        </w:rPr>
      </w:pPr>
      <w:r>
        <w:rPr>
          <w:b/>
          <w:u w:val="single"/>
        </w:rPr>
        <w:t>Генное оружие или эффект «Виноградной грозди»</w:t>
      </w:r>
    </w:p>
    <w:p>
      <w:pPr>
        <w:pStyle w:val="Normal"/>
        <w:rPr/>
      </w:pPr>
      <w:r>
        <w:rPr>
          <w:b/>
        </w:rPr>
        <w:t>Генное Оружие</w:t>
      </w:r>
      <w:r>
        <w:rPr/>
        <w:t xml:space="preserve"> – управленческий приоритет, действующий радикальнее и дающий более устойчивые результаты. Что такое Генное Оружие – это алкоголь, табак наркотики. Для того чтобы народ не распознал это как Оружие, оно вброшено в сознание как традиции, обычаи, привычки. Ежедневно это вбивается в наши головы – это и есть матричное управление, когда в обществе висит некая информационная матрица. И ребенок, прокатываемый через эту матрицу, к окончанию школы, уже не мыслит себя без стакана вина. </w:t>
      </w:r>
    </w:p>
    <w:p>
      <w:pPr>
        <w:pStyle w:val="Normal"/>
        <w:rPr/>
      </w:pPr>
      <w:r>
        <w:rPr/>
        <w:t>Механизм действия алкоголя на головной мозг: сосуды в головном мозге имеют очень узкие капилляры, соизмеримые с размером эритроцита, эритроцит же в нормально состоянии имеет наружный липидный слой, своего рода «жировую смазочку». Когда алкоголь попадает в кровь «жировая смазочка» нарушается и эритроциты начинают слипаться, теперь кровь течет не поштучно эритроцитиками, а в виде «виноградной грозди», и в сосуде головного мозга, эта виноградная гроздь застревает, образуя тромб, блокируя кровоток, и находящийся на конце сосуда нейрон, лишенный приносимого с кровью кислорода, физиологически погибает. Вот эта гибель нейронов, когда клетки головного мозга атрофируются и погибают, воспринимается человеком в качестве безобидного состояния опьянения. У посвящённых, которые придумали этот способ генетического вырождения народа, это называется - эффект «Виноградной грозди».</w:t>
      </w:r>
    </w:p>
    <w:p>
      <w:pPr>
        <w:pStyle w:val="Normal"/>
        <w:rPr/>
      </w:pPr>
      <w:r>
        <w:rPr/>
        <w:t>Табак работает точно так же: табачный дым, попадая через лёгкие в кровь, доходит до головного мозга, сосудики мозга спазмируют, не пропуская ядосодержащую кровь к нейронам мозга, нейроны погибают, как и в эффекте «Виноградной грозди».</w:t>
      </w:r>
      <w:r>
        <w:rPr>
          <w:color w:val="C00000"/>
        </w:rPr>
        <w:t xml:space="preserve"> </w:t>
      </w:r>
    </w:p>
    <w:p>
      <w:pPr>
        <w:pStyle w:val="Normal"/>
        <w:rPr/>
      </w:pPr>
      <w:r>
        <w:rPr/>
        <w:t>Вот чтобы подорвать нашу генетику, которая априори самая мощная в мире и было придумано это Генное Оружие. И если в тот или иной род запущено Генное Оружие, и родовая генетика его не распознала, то можно считать, что тот, кто управляет нами, свою задачу решил, так как род этот обречен, через 50, 100, 200 лет, это уже второй вопрос когда.</w:t>
      </w:r>
    </w:p>
    <w:p>
      <w:pPr>
        <w:pStyle w:val="Normal"/>
        <w:rPr/>
      </w:pPr>
      <w:r>
        <w:rPr/>
        <w:t xml:space="preserve">Так как если человек употребил алкоголь, то первые признаки ощущения контакта с Высшим Разумом, появятся у него не ранее чем через три года. На три года, у потребившего алкоголь, блокируется возможность тонких структур головного мозга получать информацию извне с помощью торсионных полей. </w:t>
      </w:r>
    </w:p>
    <w:p>
      <w:pPr>
        <w:pStyle w:val="Normal"/>
        <w:rPr/>
      </w:pPr>
      <w:r>
        <w:rPr/>
        <w:t>Торсионное поле - это чисто физическое понятие на сегодня. Есть магнитное поле, есть гравитационное, есть ядерные поля, но в 90х годах физики поняли, что есть еще торсионное поле, или поле сознания. Не думаешь, голова не светится, начал думать, голова начала светится в торсионном излучении. Все наши мысли материальны, примерно как световые электромагнитные волны, только с другими полевыми характеристиками, и могут взаимодействовать с глобальной вселенской информационной матрицей. Высший Разум, Бог, слова разные можно применять, главное понимание сути явления.</w:t>
      </w:r>
    </w:p>
    <w:p>
      <w:pPr>
        <w:pStyle w:val="Normal"/>
        <w:rPr/>
      </w:pPr>
      <w:r>
        <w:rPr/>
        <w:t>Приоритеты Генного и Военного Оружия, это материальные приоритеты, то есть конкретное вещество или конкретное устройство (рис.2).</w:t>
      </w:r>
    </w:p>
    <w:p>
      <w:pPr>
        <w:pStyle w:val="Normal"/>
        <w:keepNext w:val="true"/>
        <w:jc w:val="center"/>
        <w:rPr/>
      </w:pPr>
      <w:r>
        <w:rPr/>
        <w:drawing>
          <wp:inline distT="0" distB="0" distL="0" distR="0">
            <wp:extent cx="593979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939790" cy="1876425"/>
                    </a:xfrm>
                    <a:prstGeom prst="rect">
                      <a:avLst/>
                    </a:prstGeom>
                  </pic:spPr>
                </pic:pic>
              </a:graphicData>
            </a:graphic>
          </wp:inline>
        </w:drawing>
      </w:r>
    </w:p>
    <w:p>
      <w:pPr>
        <w:pStyle w:val="Style15"/>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Сравнительная шкала убойности материальных управленческих приоритетов</w:t>
      </w:r>
    </w:p>
    <w:p>
      <w:pPr>
        <w:pStyle w:val="Normal"/>
        <w:rPr/>
      </w:pPr>
      <w:r>
        <w:rPr/>
        <w:t>На первый взгляд, как можно сравнивать (рис.2) - пиво и героин. Тем не менее, для подрубания генетики народа это абсолютно одно и тоже, убойная сила разная, как, к примеру, у пистолета и пушки, но движение это идет в одном направлении и начинается оно всегда с пива, по этой причине пиво – самый опасный напиток.</w:t>
      </w:r>
    </w:p>
    <w:p>
      <w:pPr>
        <w:pStyle w:val="Normal"/>
        <w:rPr/>
      </w:pPr>
      <w:r>
        <w:rPr/>
        <w:t>Следующие четыре приоритета; мировоззренческий, исторический, идеологический, мировые деньги – это информационное оружие.</w:t>
      </w:r>
    </w:p>
    <w:p>
      <w:pPr>
        <w:pStyle w:val="Normal"/>
        <w:jc w:val="center"/>
        <w:rPr>
          <w:b/>
          <w:b/>
          <w:u w:val="single"/>
        </w:rPr>
      </w:pPr>
      <w:r>
        <w:rPr>
          <w:b/>
          <w:u w:val="single"/>
        </w:rPr>
        <w:t>Мировые деньги</w:t>
      </w:r>
    </w:p>
    <w:p>
      <w:pPr>
        <w:pStyle w:val="Normal"/>
        <w:rPr/>
      </w:pPr>
      <w:r>
        <w:rPr/>
        <w:t xml:space="preserve">Мировые деньги – это информация о средствах платежа. Сейчас деньги это цифры, которые могут быть изложены на бумаге или в компьютере в электронной форме и ничего больше. В истории человечества деньги всегда были товаром, который наиболее часто используется в товарообменных операциях. Раньше это были; зерно, скот, шкурки животных, потом металлы, золото, серебро, сейчас бумага. А что такое бумага - это просто </w:t>
      </w:r>
      <w:r>
        <w:rPr>
          <w:b/>
          <w:i/>
        </w:rPr>
        <w:t>банк-нота</w:t>
      </w:r>
      <w:r>
        <w:rPr/>
        <w:t>, или нота банка о том, что у вас лежит какой то товар, и соответственно если вы передаете эту бумажку другому человеку, то это товар становится уже не вашим, а его – вот природа денег.</w:t>
      </w:r>
    </w:p>
    <w:p>
      <w:pPr>
        <w:pStyle w:val="Normal"/>
        <w:rPr/>
      </w:pPr>
      <w:r>
        <w:rPr/>
        <w:t>Управляют миром через деньги и Ротшильд по этому поводу сказал: Дайте мне управлять деньгами страны, и мне нет дела, кто создает ее законы». Глобальное управление на этом приоритете, прежде всего, осуществляется через эмиссию средств платежа и с помощью ссудного процента.</w:t>
      </w:r>
    </w:p>
    <w:p>
      <w:pPr>
        <w:pStyle w:val="Normal"/>
        <w:rPr/>
      </w:pPr>
      <w:r>
        <w:rPr/>
        <w:t xml:space="preserve">Вторая мировая война была организована для продвижения доллара, и для тех, кто ее заказал и организовал, она закончилась в 1944 года, когда была принято </w:t>
      </w:r>
      <w:r>
        <w:rPr>
          <w:bCs/>
        </w:rPr>
        <w:t>Бреттон</w:t>
      </w:r>
      <w:r>
        <w:rPr/>
        <w:t>-</w:t>
      </w:r>
      <w:r>
        <w:rPr>
          <w:bCs/>
        </w:rPr>
        <w:t>Вудское</w:t>
      </w:r>
      <w:r>
        <w:rPr>
          <w:b/>
          <w:bCs/>
        </w:rPr>
        <w:t xml:space="preserve"> </w:t>
      </w:r>
      <w:r>
        <w:rPr/>
        <w:t>соглашение, в соответствии с которым доллар стал единственной валютой на земно шаре, которая приравнивалась к золоту, в соотношении 35 долларов к 31,1 грамму золота. Обеспечение мировых валют на основе Бреттон-Вудского соглашения осуществлялась через доллар и все прочие валюты обеспечивались золотом уже опосредованно, то есть вначале они обменивались на доллар, а уже доллар обменивался на золото.</w:t>
      </w:r>
    </w:p>
    <w:p>
      <w:pPr>
        <w:pStyle w:val="Normal"/>
        <w:rPr/>
      </w:pPr>
      <w:r>
        <w:rPr/>
        <w:t>Однако в дальнейшем мировая долларовая масса превысила золотой запас США и указом Никсона от 15 августа 1971 года, в одностороннем порядке, была прекращена практика обмена доллара на золото. С той поры доллар - это просто бумага, которая ничем не обеспечена, даже юридически.</w:t>
      </w:r>
    </w:p>
    <w:p>
      <w:pPr>
        <w:pStyle w:val="Normal"/>
        <w:rPr/>
      </w:pPr>
      <w:r>
        <w:rPr/>
        <w:t>Схема управления, через эмиссию средств платежа, реализовывавшаяся до недавнего времени в отношении России, посчитанная в весовых пропорциях: когда в Россию через границу перемещалось 10 кг долларовой бумаги, то навстречу этой долларовой бумаге шло 100 кг золота в эквиваленте газу, нефти, лесу и т.п. За время перестройки, в Россию было сгружено 1/3 мировой долларовой массы. Мировое распределение долларовой массы на тот момент, составляли: 1/3 на территории США, 1/3 на территории России и 1/3 на территории остального земного шара.</w:t>
      </w:r>
    </w:p>
    <w:p>
      <w:pPr>
        <w:pStyle w:val="Normal"/>
        <w:rPr/>
      </w:pPr>
      <w:r>
        <w:rPr/>
        <w:t>К примеру, в Японии в 1949 году был принят закон, запрещающий, что-либо вывезти из страны, за любые другие деньги кроме японской иены. Обеспечение японской иены - это конкретный товар, который в Японии производится. С введением в России, как самой Богом одаренной страны, подобной практики, рубль станет самой обеспеченной валютой.</w:t>
      </w:r>
    </w:p>
    <w:p>
      <w:pPr>
        <w:pStyle w:val="Normal"/>
        <w:rPr/>
      </w:pPr>
      <w:r>
        <w:rPr/>
        <w:t>Так что управление на этом приоритете – это эмиссия средств платежа. Тот, кто делает эмиссию, тот получает доход  - сеньорадж, или доход, который получается как разница между себестоимостью изготовления денег и их номиналом. Стоимость изготовления 100 долларовой купюры – 10 центов, а в России до недавнего времени на эту бумажку можно было купить что угодно, то есть обеспечением доллара являлись все богатства России или, иначе говоря, происходил обмен реальных ценностей на малоценные раскрашенные фантики.</w:t>
      </w:r>
    </w:p>
    <w:p>
      <w:pPr>
        <w:pStyle w:val="Normal"/>
        <w:rPr/>
      </w:pPr>
      <w:r>
        <w:rPr/>
        <w:t>Управление на четвёртом приоритете Концептуальной Власти, также осуществляется с помощью ссудного процента. За время перестройки ссудный процент прошел путь от 20 до 210% годовых, рос-рос, падал, затем снова рос-рос, и только с появлением понимания глобального управления в политическом руководстве России, идёт неуклонное снижение ссудного процента с 55-60% на момент прихода Путина, до 14% на сегодняшний день.</w:t>
      </w:r>
    </w:p>
    <w:p>
      <w:pPr>
        <w:pStyle w:val="Normal"/>
        <w:rPr/>
      </w:pPr>
      <w:r>
        <w:rPr/>
        <w:t>Ситуация: Вы заняли на покупку квартиры 100 тыс. руб. под 25% годовых, что считается нормой в постперестроечной России, 4 года прошло, сколько вы процентов отдадите - 100 тыс. руб., а сколько должны будете, да те же самые 100 тыс. руб., еще 4 года прошло, сколько вы выплатите процентов – 100 тыс. руб, а должны будете сколько, да те же 100 тысяч и так всю жизнь, вы ваши дети, внуки, правнуки, это и есть принципы глобального управления страной, на уровне экономического приоритета.</w:t>
      </w:r>
    </w:p>
    <w:p>
      <w:pPr>
        <w:pStyle w:val="Normal"/>
        <w:rPr/>
      </w:pPr>
      <w:r>
        <w:rPr>
          <w:rFonts w:cs="Calibri"/>
        </w:rPr>
        <w:t xml:space="preserve"> </w:t>
      </w:r>
      <w:r>
        <w:rPr/>
        <w:t>Одна страна напечатала бумагу и цифры в компьютере обозначила, вторая страна не напечатала бумагу, а берет эту бумагу извне - покупательная способность потребителя оттого, что зеленая у него бумага в кармане или красная не меняется, как не меняется и инфляция.</w:t>
      </w:r>
    </w:p>
    <w:p>
      <w:pPr>
        <w:pStyle w:val="Normal"/>
        <w:rPr/>
      </w:pPr>
      <w:r>
        <w:rPr/>
        <w:t>Информация из книги Маргарет Кеннеди, изданной в Швеции и переведённой на русский язык «Деньги без процентов и инфляции»: ежедневно развитые страны в виде долгов, пособий и прочего дают развивающимся странам - 100 млн. долларов, а получают назад 200 млн. долларов.</w:t>
      </w:r>
    </w:p>
    <w:p>
      <w:pPr>
        <w:pStyle w:val="Normal"/>
        <w:rPr/>
      </w:pPr>
      <w:r>
        <w:rPr/>
        <w:t>Ссудный процент в нормальной государственности, должен быть строго равен нулю, только тогда можно говорить о том, что государство понимает, что делает. Статистика на март 2003 год, ссудный процент; в Японии равен 0%, доходил до 0,15%, в США (до Ирака) 1,2%, в Европе – 3%, в России – 14% (на сегодня). Как крестьянину с 3-4% дохода с годового оборота при учётной ставке в 14% быть и ссудный процент относится на себестоимость, с неизбежностью удорожает её, тем самым раскручивая инфляцию.</w:t>
      </w:r>
    </w:p>
    <w:p>
      <w:pPr>
        <w:pStyle w:val="Normal"/>
        <w:rPr/>
      </w:pPr>
      <w:r>
        <w:rPr/>
        <w:t>Центробанк объясняет высокий ссудный процент инфляцией, управление же человечеством всегда основано на подмене причин и следствий. На самом деле высокая инфляция у нас в стране только потому, что у нас высокий ссудный процент. Из тех, кто производит что-то, постоянно выкачивают средства в банковскую корпорацию, которая ничего не производит, но постоянно получает огромную прибыль.</w:t>
      </w:r>
    </w:p>
    <w:p>
      <w:pPr>
        <w:pStyle w:val="Normal"/>
        <w:jc w:val="center"/>
        <w:rPr>
          <w:b/>
          <w:b/>
          <w:u w:val="single"/>
        </w:rPr>
      </w:pPr>
      <w:r>
        <w:rPr>
          <w:b/>
          <w:u w:val="single"/>
        </w:rPr>
        <w:t>Идеологический</w:t>
      </w:r>
    </w:p>
    <w:p>
      <w:pPr>
        <w:pStyle w:val="Normal"/>
        <w:rPr/>
      </w:pPr>
      <w:r>
        <w:rPr>
          <w:b/>
        </w:rPr>
        <w:t>Идеологический</w:t>
      </w:r>
      <w:r>
        <w:rPr/>
        <w:t xml:space="preserve"> приоритет, гораздо более грозный, чем предыдущий. В экономическом приоритете всё происходит по командам из идеологического. Глобальное управленческое воздействие на общество происходит через религии, средства массовой информации, в общем, и телевидение в частности. </w:t>
      </w:r>
    </w:p>
    <w:p>
      <w:pPr>
        <w:pStyle w:val="Normal"/>
        <w:rPr/>
      </w:pPr>
      <w:r>
        <w:rPr/>
        <w:t>Эффективность программирования объективной реальности через телевидение можно проиллюстрировать на примерах недавнего прошлого: когда на ТВ был показан акт самосожжения, произошедший в Прибалтике, у вечного огня, то это начало тиражироваться по всей стране и остановилось только тогда, когда была прекращена информация по этому поводу, как только показали, как двое молодых людей во время свадьбы, бросились с балкона и погибли, эти ситуации также начали повторяться по всей стране.</w:t>
      </w:r>
    </w:p>
    <w:p>
      <w:pPr>
        <w:pStyle w:val="Normal"/>
        <w:rPr/>
      </w:pPr>
      <w:r>
        <w:rPr/>
        <w:t>Если вы на телевидении показываются какие-то картинки, то это так называемое эгрегориально-матричное управление, эти картинки и формируют будущее. Все показанное на телеэкране с неизбежностью перетекает в нашу реальную жизнь. На этом построены все схемы колдовства: сначала формируется некие информационные выкладки, которые потом переносятся на объективную реальность.</w:t>
      </w:r>
    </w:p>
    <w:p>
      <w:pPr>
        <w:pStyle w:val="Normal"/>
        <w:rPr/>
      </w:pPr>
      <w:r>
        <w:rPr/>
        <w:t>В отношении терроризма СМИ и телевидение исполняло роль информационного спонсора, так как организаторы любого теракта прежде всего рассчитывали на то, чтобы всё было показано на телевидении, чтобы это увидели миллионы телезрителей и это произвело определенный эффект на общество.</w:t>
      </w:r>
    </w:p>
    <w:p>
      <w:pPr>
        <w:pStyle w:val="Normal"/>
        <w:rPr/>
      </w:pPr>
      <w:r>
        <w:rPr/>
        <w:t xml:space="preserve">Задача церкви, в глобальном управление, состоит в том, чтобы не допустить людей до понимания системы мироздания и понимания Бога. Истина состоит в том, что есть Бог как надмирная реальность, Единый для всех живущих на земле. Вселенная устроена так: есть минеральный мир, растительный мир, животный мир, человек, но человек не венец мироздания в этой интеллектуальной лестнице. Над нами есть Нечто, но это Нечто нами непознаваемо, как непознаваем с уровня растения животный мир. Так вот это Нечто, Едино для всех живущих на земле, в этом и состоит истина. </w:t>
      </w:r>
    </w:p>
    <w:p>
      <w:pPr>
        <w:pStyle w:val="Normal"/>
        <w:rPr/>
      </w:pPr>
      <w:r>
        <w:rPr/>
        <w:t>Ложь состоит в том, что нет Бога единого, для всех живущих на земле и эта ложь разбивается на две лжи (рис. 1.): Ложь №1 – это материалистический атеизм; нет ни Бога, ни посланников Божьих, весь мир чисто материален; поел, поспал, на этом жизнь и закончилась, нет души человеческой – это ложь и обман, целенаправленно внедренный в наше общество. Ложь №2 – это идеалистический атеизм, т.е. атеизм всех без исключения церковных иерархий, как только человек интуитивно, неосмысленно, пытается выйти на связь с Высшим Разумом, которая дана каждому от рождения, но блокируется с помощью алкоголя, ему говорят: «…а к Богу хочешь, ко мне иди, я тебе все организую».</w:t>
      </w:r>
    </w:p>
    <w:p>
      <w:pPr>
        <w:pStyle w:val="Normal"/>
        <w:rPr/>
      </w:pPr>
      <w:r>
        <w:rPr/>
        <w:t>Одним, вместо Бога Единого Истинного для всех живущих на земле, создали идола Христа</w:t>
      </w:r>
      <w:r>
        <w:rPr>
          <w:vertAlign w:val="superscript"/>
        </w:rPr>
        <w:t>1</w:t>
      </w:r>
      <w:r>
        <w:rPr/>
        <w:t xml:space="preserve"> в качестве Бога, другим Аллаха. Это принцип – «разделяй и властвуй». Аллах, арабское слово в переводе на русский язык означающее – Бог. Но чтобы люди не поняли, что Бог един, в переводе в Коране оставлено слово Аллах, это как если при переводе с английского оставить слово тэйбл, когда в русском языке, есть слово стол. Именно через переводчиков скрывается глобальная истина.</w:t>
      </w:r>
    </w:p>
    <w:p>
      <w:pPr>
        <w:pStyle w:val="Normal"/>
        <w:jc w:val="center"/>
        <w:rPr>
          <w:b/>
          <w:b/>
          <w:u w:val="single"/>
        </w:rPr>
      </w:pPr>
      <w:r>
        <w:rPr>
          <w:b/>
          <w:u w:val="single"/>
        </w:rPr>
        <w:t>Исторический - Хронологический</w:t>
      </w:r>
    </w:p>
    <w:p>
      <w:pPr>
        <w:pStyle w:val="Normal"/>
        <w:rPr/>
      </w:pPr>
      <w:r>
        <w:rPr>
          <w:b/>
        </w:rPr>
        <w:t>Исторический</w:t>
      </w:r>
      <w:r>
        <w:rPr/>
        <w:t xml:space="preserve"> или </w:t>
      </w:r>
      <w:r>
        <w:rPr>
          <w:b/>
        </w:rPr>
        <w:t>Хронологический</w:t>
      </w:r>
      <w:r>
        <w:rPr/>
        <w:t xml:space="preserve"> управленческий приоритет. Управление будущим, всегда осуществляется на основе изменений прошлого. Джордж Оруэлл в  книге «1994год», до деталей расписал этот механизм. Как сидит целое ведомство и заново всё переписывает в истории. Потому что как только переписана история, так будущее меняется, то есть будущее человека будет четко таким, какое у него есть представление о прошлом. Если у человека  сформированы определенные стереотипы прошлого, ему гарантировано будет одно будущее, сформированы они по другому, гарантированное будущее будет другое. </w:t>
      </w:r>
    </w:p>
    <w:p>
      <w:pPr>
        <w:pStyle w:val="Normal"/>
        <w:rPr/>
      </w:pPr>
      <w:r>
        <w:rPr/>
        <w:t>Перестройка в России началась, прежде всего, с развенчания культа личности Сталина - это и есть глобальное управление. Для того чтобы увести куда-то, нужно заново переписать всю историю. И без осмысления своей истинной истории, никогда ничего не понять</w:t>
      </w:r>
    </w:p>
    <w:p>
      <w:pPr>
        <w:pStyle w:val="Normal"/>
        <w:jc w:val="center"/>
        <w:rPr>
          <w:b/>
          <w:b/>
          <w:u w:val="single"/>
        </w:rPr>
      </w:pPr>
      <w:r>
        <w:rPr>
          <w:b/>
          <w:u w:val="single"/>
        </w:rPr>
        <w:t>Мировоззренческий – Мировоззрение</w:t>
      </w:r>
    </w:p>
    <w:p>
      <w:pPr>
        <w:pStyle w:val="Normal"/>
        <w:rPr/>
      </w:pPr>
      <w:r>
        <w:rPr/>
        <w:t xml:space="preserve">Самый важный – </w:t>
      </w:r>
      <w:r>
        <w:rPr>
          <w:b/>
        </w:rPr>
        <w:t>Мировоззренческий</w:t>
      </w:r>
      <w:r>
        <w:rPr/>
        <w:t xml:space="preserve"> управленческий приоритет. Это мировоззрение народа, представление о мире в картинках, образах. К примеру, в Индии живут 300 млн. человек, которые именуют себя «литл пипл» – «маленькие люди», их мировоззрение таково, что есть люди «маленькие», а есть «большие». Они родились «маленькими людьми» и у них нет ни имени, ни работы, ни жилья, ни средств к существованию, ничего нет, они просто лежат вдоль канав и если «большой человек», проезжая на автомобиле, бросит им корку хлеба, они считают это подарком судьбы. Они ничего не хотят изменить, их это всё вполне устраивает, мировоззрение такое.</w:t>
      </w:r>
    </w:p>
    <w:p>
      <w:pPr>
        <w:pStyle w:val="Normal"/>
        <w:rPr/>
      </w:pPr>
      <w:r>
        <w:rPr/>
        <w:t xml:space="preserve">Отсюда, с мировоззренческого приоритета и осуществляется самое устойчивое управление, и если в мировоззрение внедрено нечто, то это нечто позволяет управлять странами и народами на протяжении столетий и тысячелетий. </w:t>
      </w:r>
    </w:p>
    <w:p>
      <w:pPr>
        <w:pStyle w:val="Normal"/>
        <w:rPr/>
      </w:pPr>
      <w:r>
        <w:rPr/>
        <w:t>Есть и другое, диаметрально противоположное мировоззрение, посвящённых Швейцарии. В чем оно выражается: есть МЫ, посвящённые, и есть все прочие люди, которые нам не равны. МЫ имеем право на всё, а все прочие - нет, но что поделать, так жизнь устроена. И когда ведут на бойню во второй мировой войне 20 млн. человек, что поделать, так устроена жизнь, иначе нельзя – таковы НАШИ принципы и миропонимание. Это второе мировоззрение.</w:t>
      </w:r>
    </w:p>
    <w:p>
      <w:pPr>
        <w:pStyle w:val="Normal"/>
        <w:rPr/>
      </w:pPr>
      <w:r>
        <w:rPr/>
        <w:t>Что касается Русской цивилизации и системы знаний Святорусского Жречества, то здесь мировоззрение такое - люди от Бога рождены равными друг другу и только придумки земные выстраивают некие иерархии.</w:t>
      </w:r>
    </w:p>
    <w:p>
      <w:pPr>
        <w:pStyle w:val="Normal"/>
        <w:jc w:val="center"/>
        <w:rPr>
          <w:b/>
          <w:b/>
          <w:u w:val="single"/>
        </w:rPr>
      </w:pPr>
      <w:r>
        <w:rPr>
          <w:b/>
          <w:u w:val="single"/>
        </w:rPr>
        <w:t>Иллюстрация классической обманки</w:t>
      </w:r>
    </w:p>
    <w:p>
      <w:pPr>
        <w:pStyle w:val="Normal"/>
        <w:rPr/>
      </w:pPr>
      <w:r>
        <w:rPr/>
        <w:t xml:space="preserve">Иллюстрация классической обманки на примере «Что делать, чтобы жить хорошо». Есть какая то истина, но есть ложь, и эта ложь для нас всегда разбивается на две лжи (рис. 1): «но собственно, если вы хотите богато жить, то вы определитесь или социализм, или капитализм» - и нас начинают качать между этими понятиями. Хотя ни то, ни другое понятие к благоденствию народа никакого отношения не имеет. </w:t>
      </w:r>
    </w:p>
    <w:p>
      <w:pPr>
        <w:pStyle w:val="Normal"/>
        <w:rPr/>
      </w:pPr>
      <w:r>
        <w:rPr/>
        <w:t>Можно прекрасно жить при частной собственности и можно прекрасно жить при общественной собственности, и тому примеры Швейцария с частной собственностью и Индия с частной собственностью, а в Индии при этом 300 млн. «литл пипл».</w:t>
      </w:r>
    </w:p>
    <w:p>
      <w:pPr>
        <w:pStyle w:val="Normal"/>
        <w:rPr/>
      </w:pPr>
      <w:r>
        <w:rPr/>
        <w:t>Поэтому счастье не в том какая собственность, частная или общественная, а в том кто печатает деньги, под какой процент они выдаются, кто владеет рентой на природные ресурсы и кто обеспечивает устойчивость тарифов – это и есть базовые моменты.</w:t>
      </w:r>
    </w:p>
    <w:p>
      <w:pPr>
        <w:pStyle w:val="Normal"/>
        <w:rPr/>
      </w:pPr>
      <w:r>
        <w:rPr/>
        <w:t>Когда в той или иной стране тарифы начинают прыгать, то это дезорганизует всё народное хозяйство. Единственный инструмент развала народного хозяйства СССР – это изменение тарифов, как только тарифы на электроэнергию приподняли, так сразу пошло по цепочке, цены на все меняются, и те же энергетики покупают после этого алюминиевые провода в два раза дороже, так какой смысл раскачивать лодку-то. Тарифы должны быть жёстко фиксированными. К примеру, в США есть закон, который запрещает пересмотр тарифов, это делается только с разрешения Конгресса.</w:t>
      </w:r>
    </w:p>
    <w:p>
      <w:pPr>
        <w:pStyle w:val="Normal"/>
        <w:rPr/>
      </w:pPr>
      <w:r>
        <w:rPr/>
        <w:t>Следующая обманка: «…вот вы определитесь, план или рынок…». Потому как план – это структурные методы управления, а рынок – безструктурные методы управления и они могут давать эффект только взаимодополняя друг друга. И тому подобные примеры: «железный занавес или открытость» и т.д.</w:t>
      </w:r>
    </w:p>
    <w:p>
      <w:pPr>
        <w:pStyle w:val="Normal"/>
        <w:rPr>
          <w:i/>
          <w:i/>
        </w:rPr>
      </w:pPr>
      <w:r>
        <w:rPr>
          <w:i/>
        </w:rPr>
        <w:t>По материалам лекции Ефимова В.А. «О политике руководства России и его действиях по выводу страны из политико-экономического кризиса».</w:t>
      </w:r>
    </w:p>
    <w:p>
      <w:pPr>
        <w:pStyle w:val="Normal"/>
        <w:rPr>
          <w:b/>
          <w:b/>
          <w:u w:val="single"/>
        </w:rPr>
      </w:pPr>
      <w:r>
        <w:rPr>
          <w:b/>
          <w:u w:val="single"/>
        </w:rPr>
        <w:t>Сноски</w:t>
      </w:r>
    </w:p>
    <w:p>
      <w:pPr>
        <w:pStyle w:val="Normal"/>
        <w:rPr/>
      </w:pPr>
      <w:r>
        <w:rPr>
          <w:vertAlign w:val="superscript"/>
        </w:rPr>
        <w:t>1</w:t>
      </w:r>
      <w:r>
        <w:rPr/>
        <w:t xml:space="preserve"> – подробная информация об искажении учения Иисуса, приведена в книге: Ким Майклс «Спасите Свою Планету».</w:t>
      </w:r>
    </w:p>
    <w:p>
      <w:pPr>
        <w:pStyle w:val="Normal"/>
        <w:rPr/>
      </w:pPr>
      <w:r>
        <w:rPr>
          <w:b/>
        </w:rPr>
        <w:t>Подготовил Медведев А.В.</w:t>
      </w:r>
    </w:p>
    <w:p>
      <w:pPr>
        <w:pStyle w:val="Normal"/>
        <w:spacing w:before="0" w:after="200"/>
        <w:rPr>
          <w:b/>
          <w:b/>
        </w:rPr>
      </w:pPr>
      <w:r>
        <w:rPr>
          <w:b/>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12:00Z</dcterms:created>
  <dc:creator>Медведев А.В.</dc:creator>
  <dc:description>Концепция Общественной Безопасности (сайты: dotu.ru, kpe.ru, vodaspb.ru) предлагает свой, отличный от общепринятого, взгляд на события, происходящие в России и мире вводя и обосновывая понятие о концептуальной власти (статистические данные приведены по состоянию на февраль 2003).</dc:description>
  <cp:keywords/>
  <dc:language>en-US</dc:language>
  <cp:lastModifiedBy>М</cp:lastModifiedBy>
  <cp:lastPrinted>2008-06-10T15:33:00Z</cp:lastPrinted>
  <dcterms:modified xsi:type="dcterms:W3CDTF">2008-06-17T01:28:00Z</dcterms:modified>
  <cp:revision>12</cp:revision>
  <dc:subject>Концептуальная Власть</dc:subject>
  <dc:title>Концептуальная Власть</dc:title>
</cp:coreProperties>
</file>